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рымский Афон</w:t>
      </w:r>
    </w:p>
    <w:p>
      <w:pPr>
        <w:pStyle w:val="Normal"/>
        <w:ind w:firstLine="709"/>
        <w:jc w:val="both"/>
        <w:rPr>
          <w:color w:val="000000"/>
          <w:kern w:val="0"/>
          <w:sz w:val="28"/>
        </w:rPr>
      </w:pPr>
      <w:r>
        <w:rPr>
          <w:color w:val="000000"/>
          <w:kern w:val="0"/>
          <w:sz w:val="28"/>
        </w:rPr>
      </w:r>
    </w:p>
    <w:p>
      <w:pPr>
        <w:pStyle w:val="TextBodyIndent"/>
        <w:rPr/>
      </w:pPr>
      <w:r>
        <w:rPr/>
        <w:t>. За двести лет до крещения Руси князем Владимиром в Крыму, вырубленные в скалах, действовали множество церквей и келий, в которых истинно верующие защитники икон и исповедники, бежавшие от притеснений со всех концов Римской империи, молились за весь грешный мир, и, сами того не осознавая, готовили основу для Святой Руси.</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Христианство пришло в Крым уже в </w:t>
      </w:r>
      <w:r>
        <w:rPr>
          <w:rFonts w:cs="Times New Roman"/>
          <w:bCs w:val="false"/>
          <w:color w:val="000000"/>
          <w:sz w:val="28"/>
          <w:szCs w:val="21"/>
          <w:lang w:val="en-US"/>
        </w:rPr>
        <w:t>I</w:t>
      </w:r>
      <w:r>
        <w:rPr>
          <w:rFonts w:cs="Times New Roman"/>
          <w:bCs w:val="false"/>
          <w:color w:val="000000"/>
          <w:sz w:val="28"/>
          <w:szCs w:val="21"/>
        </w:rPr>
        <w:t xml:space="preserve"> веке по Рождестве Христовом. Огласил тогда эту землю своей проповедью святой апостол Андрей Первозванный, первый ученик Христа, брат апостола Петра. Всё чаще среди православного люда можно услышать: "Крым - это духовная родина России". Но что за этим стоит? А за этим стоят десятки и даже сотни монастырей и обителей. В древности, когда Крым назывался ещё Тавридой, существовали даже целые православные государства, такие, к примеру, как Херсонес, Феодоро, Сугдея. За двести лет до крещения Руси князем Владимиром в Крыму, вырубленные в скалах, действовали множество церквей и келий, в которых истинно верующие защитники икон и исповедники, бежавшие от притеснений со всех концов Римской империи, молились за весь грешный мир, и, сами того не осознавая, готовили основу для Святой Рус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Монашеских центров в Крыму было много. Особенно богаты на них были </w:t>
      </w:r>
      <w:r>
        <w:rPr>
          <w:rFonts w:cs="Times New Roman"/>
          <w:bCs w:val="false"/>
          <w:color w:val="000000"/>
          <w:sz w:val="28"/>
          <w:szCs w:val="21"/>
          <w:lang w:val="en-US"/>
        </w:rPr>
        <w:t>VIII</w:t>
      </w:r>
      <w:r>
        <w:rPr>
          <w:rFonts w:cs="Times New Roman"/>
          <w:bCs w:val="false"/>
          <w:color w:val="000000"/>
          <w:sz w:val="28"/>
          <w:szCs w:val="21"/>
        </w:rPr>
        <w:t xml:space="preserve"> и </w:t>
      </w:r>
      <w:r>
        <w:rPr>
          <w:rFonts w:cs="Times New Roman"/>
          <w:bCs w:val="false"/>
          <w:color w:val="000000"/>
          <w:sz w:val="28"/>
          <w:szCs w:val="21"/>
          <w:lang w:val="en-US"/>
        </w:rPr>
        <w:t>IX</w:t>
      </w:r>
      <w:r>
        <w:rPr>
          <w:rFonts w:cs="Times New Roman"/>
          <w:bCs w:val="false"/>
          <w:color w:val="000000"/>
          <w:sz w:val="28"/>
          <w:szCs w:val="21"/>
        </w:rPr>
        <w:t xml:space="preserve"> века. Появлялись целые каменные и пещерные города христиан. Из действующих в наши дни пещерных и горных монастырей сохранились Инкерманский Святого Климента под Севастополем, Свято-Успенский под Бахчисараем, Косьмы и Дамиана под Чатырдагом, женский Топловский под Старым Крымом, монастырь святого Георгия в Новом Свет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рым дал православному миру огромное количество святых. Когда смотришь на недавно созданную икону «Собор Крымских святых», то кажется, что их трудно всех даже перечислить. На многих современных людей уже мало надежды. Но ради молитв святых и праведников Своих являет Господь милость и долготерпение Свое. Святые угодники Божий, в земле Крымской просиявшие, молите Бога о нас!</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Heading2"/>
        <w:ind w:firstLine="709"/>
        <w:rPr/>
      </w:pPr>
      <w:r>
        <w:rPr/>
        <w:t>Владлен Васильевич КРЮЧ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7:57:00Z</dcterms:created>
  <dc:creator>777</dc:creator>
  <dc:description/>
  <dc:language>en-US</dc:language>
  <cp:lastModifiedBy>777</cp:lastModifiedBy>
  <dcterms:modified xsi:type="dcterms:W3CDTF">2003-10-25T07:59:00Z</dcterms:modified>
  <cp:revision>1</cp:revision>
  <dc:subject/>
  <dc:title>Крымский Афон</dc:title>
</cp:coreProperties>
</file>